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трана душ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Но мы хотим рассказать об Абхазии как о стране с уникальной историей, с древними христианскими святынями, о которых сейчас мало кто и вспоминает. А ведь с первых веков нашей эры на эту благодатную землю Северного Кавказа были принесены семена христианской веры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ти десять лет прошло со времени трагического, кровавого конфликта, когда маленькая кавказская республика Абхазия, протянувшаяся вдоль берега Чёрного моря, в средствах массовой информации упоминалась в основном лишь в связи с боевыми действиями, как одна из многочисленных «горячих точек» бывшего Советского Союз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мы хотим рассказать об Абхазии как о стране с уникальной историей, с древними христианскими святынями, о которых сейчас мало кто и вспоминает. А ведь с первых веков нашей эры на эту благодатную землю Северного Кавказа были принесены семена христианской ве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доль кавказских хребтов, с моря, наш комфортабельный ТУ-214 плавно заходит на посадку в Адлер - аэропорт российской здравницы Сочи... Через час, пройдя формальные проверки, попадаем в Абхазию. По ухабам асфальтированной трассы вдоль берега Чёрного моря на монастырском уазике проезжаем когда-то знаменитые курортные места, где ещё лет десять назад так любили отдыхать не слишком зажиточные граждане Советского Союз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бхазы называют свою землю Алены, что по-абхазски означает «страна души». Таковой она была, безусловно, и для многих русских, соприкоснувшихся с её природой, гостеприимством, святын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Разразившаяся в начале 90-х грузино-абхазская война катастрофически изменила облик этой благодатной земли. Самые ожесточённые бои в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1992-м </w:t>
      </w:r>
      <w:r>
        <w:rPr>
          <w:rFonts w:cs="Times New Roman"/>
          <w:bCs w:val="false"/>
          <w:color w:val="000000"/>
          <w:sz w:val="28"/>
          <w:szCs w:val="21"/>
        </w:rPr>
        <w:t>и 1993-м годах шли за город Сухуми... Прошло десять лет, но до сих пор следы от пуль и минных осколков на стенах жилых домов, пустота оконных рам напоминают о том кошмаре межнациональной кровавой ре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род Сухуми... Здание Верховного Совета Абхазии... Ни одного уцелевшего стекла, остановившиеся часы, внутри - разруха. Говорящие настенные надписи, под ногами - хруст стекла и штукатурки. И только на крыше, при виде дремлющих горных селений и вечного моря, наступает какое-то умиротворение. Зелень подвижных кипарисов на фоне черноморской белизны, турецкие браконьеры у берегов Абхазии... Всё как встарь: мир, тишина, пок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набережной восстанавливается гостиница. Каждое утро одна абхазская женщина высаживает из трав календарную дату. На улицах Сухуми безмятежность, словно и не было никакой войны. Но всё равно где-то глубоко в душе остаётся жгучая боль от утрат. Почти из каждой семьи эта война унесла близкого человека. Русло реки Гумисты до сих пор несёт в себе смерть: в ней десятки и сотни мин, оставшихся со времён конфликта. Возле моста в Гумистинском ущелье - мемориальные плиты с именами погибших абхазов, сражавшихся за независимость своего народа. Православные священнослужители молятся об упокоении убиенны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До сих пор некоторые считают, что абхазы не христиане, что, в отличие от Грузии, Абхазия - страна мусульманская или языческая, не православная. Иеромонах Дорофей Дбар, ректор Новоафонского духовного училища и настоятель Никольского храма в Сухуми иеромонах Игнатий Каут, наши провожатые по Абхазии, смотрят на эту страну, её историю другими глазами. «Абхазия - древняя христианская страна, - говорит иеромонах Дорофей. -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абхазы создали на этой земле православное государство, в котором по благословению Византийского Патриарха была учреждена Абхазская автокефальная Церковь. Пицундский епископ Страто</w:t>
      </w:r>
      <w:r>
        <w:rPr>
          <w:rFonts w:cs="Times New Roman"/>
          <w:bCs w:val="false"/>
          <w:color w:val="000000"/>
          <w:sz w:val="28"/>
        </w:rPr>
        <w:t>фил принимал участие в одном из Вселенских Собор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церковному преданию, семена христианства были принесены в Абхазию ещё в первом веке апостолами Андреем Первозванным и его спутником Симоном Кананито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ехав тоннель и миновав железнодорожную станцию, мы оказываемся в Новоафонском заповеднике. По узкой лесной тропе вдоль горной речки монахи быстро идут вверх... Если внимательно приглядеться, сквозь ветви деревьев на отвесной скале виден вход в знаменитую пещеру Симона Кананита. Именно здесь жил и молился один из первых учеников Христа, просветивший древних абхазов светом евангельской веры. Но в 55-м году на христиан было объявлено гонение. На берегах реки Псырдзха верный ученик Христов, побиваемый камнями, принял мученическую смерть. На месте его погребения находится храм, а в Новом Афоне возле водопада - святые мощи апостола. «Может быть, неуместно так говорить, - признаётся иеромонах Дорофей, - но мы рады, что один из апостолов погребён в нашей земле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Христианство на берега Абхазии было принесено не только миссионерами, но и рим</w:t>
      </w:r>
      <w:r>
        <w:rPr>
          <w:rFonts w:cs="Times New Roman"/>
          <w:bCs w:val="false"/>
          <w:color w:val="000000"/>
          <w:sz w:val="28"/>
        </w:rPr>
        <w:t>скими воинами, а также многими мучениками и исповедниками, которых во времена гонения на христиан ссылали на окраины Римской импе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Одним из таких ссыльных был церковный учитель </w:t>
      </w:r>
      <w:r>
        <w:rPr>
          <w:rFonts w:cs="Times New Roman"/>
          <w:bCs w:val="false"/>
          <w:color w:val="000000"/>
          <w:sz w:val="28"/>
          <w:lang w:val="en-US"/>
        </w:rPr>
        <w:t>IV</w:t>
      </w:r>
      <w:r>
        <w:rPr>
          <w:rFonts w:cs="Times New Roman"/>
          <w:bCs w:val="false"/>
          <w:color w:val="000000"/>
          <w:sz w:val="28"/>
        </w:rPr>
        <w:t xml:space="preserve"> века святитель Иоанн Златоуст. За непреклонное обличение пороков византийского императорского двора святитель был отправлен на северные берега Чёрного моря, сначала в Армению, а затем в более отдалённую провинцию, полупустынную и разорённую варварами Абхазию, в некогда богатый торговый город Пифиунт (ныне Пицунда). По дороге в Пифиунт, измученный болезнью, тяготами пути и своими стражниками, святитель занемог, и конвой вынужден был остановиться недалеко от города Команы. Здесь, в небольшом храме, 14 сентября 407 года, приобщившись Святых Христовых Тайн, святитель Иоанн Златоуст отошёл ко Христу со словами, которые, по словам биографа, так часто были у него на устах: «Слава Богу за всё. Амин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огласно жизнеописанию свт. Иоанна Златоуста, кончина его была связана с именем другого мученика, святого абхазской земли Василиска, пострадавшего за веру в 308 году. Именно ему был посвящён храм, ставший последним на скорбном пути святителя. Святой мученик Василиск явился ночью к свт. Иоанну и сказал: «Надейся, Иоанн, брат мой, завтра мы будем вместе с тобой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Видимо, много позже, после торжественного перенесе</w:t>
      </w:r>
      <w:r>
        <w:rPr>
          <w:rFonts w:cs="Times New Roman"/>
          <w:bCs w:val="false"/>
          <w:color w:val="000000"/>
          <w:sz w:val="28"/>
          <w:szCs w:val="21"/>
        </w:rPr>
        <w:t>ния мощей святителя в Византию, когда древний храм святого мученика Василиска обветшал, в Каманах был построен храм во имя свт. Иоанна Златоуста. Сегодня этот храм окружён минными полями, оставленными после грузино-абхазской войны. Главная его святыня - каменная гробница, в которой, по преданию, покоились мощи свт. Иоанна Златоуста. Иконы и росписи храма до сих пор сохраняют следы войны: пулевые отверстия на ликах святых и осколки мин. Днём и ночью возле гробницы, перед простреленными образами, монахи Каманского монастыря возносят молитву за весь христианский мир: «Господи, помилуй нас, грешных, и мир Тво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месте древнего храма св. Василиска, в нескольких километрах от Каман, сейчас развалины. Поросшие кустарником камни хранят гробницу с мощами святого, а у подножия горы, в окружении минного поля - его источник. Среди затаившейся смерти редкие посетители набирают целебную, живую вод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бхазские монахи, обрадовавшись приезду «Русского Дома», журнала, который здесь любят и читают, просят нас рассказать об этих святынях всем верующим России. Может, кто откликнется и поможет восстановить порушенные храмы. Может, потянутся сюда паломники со Святой Ру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Каманском монастыре у нас произошла редкая, надолго запоминающаяся встреча с иеромонахом Рафаилом (Берестовым), который известен не только в России, но и за её пределами. После революции, до того как переехать в Грецию, на Святой Афон, старец много лет подвизался в пустынных горах Абхазии, и его память сохранила реальные события трагической жизни новых мучеников абхазских, принявших смерть за Христа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еромонах Рафаил рассказыв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Да, это место трагическое. После революции многие монахи ушли из России в горы Абхазии, на Псху. Туда чекисты заслали своего разведчика; он ходил в шубе зимой и летом, ругал советскую власть, и ему все доверяли. Он много знал о монахах, потом исчез. Потом построили на Псху аэродром. Когда приземлился первый самолёт, из него вышли вооружённые люди, и среди них тот самый разведчик, по прозвищу Шуба. Тогда они многих расстреляли, - он показывал, кого надо брать. Оставшихся монахов погнали через горы в Сухуми и дальше - в Новый Афон. На берегу их уже ожидали две баржи. Их отбуксировали в залив, пленников расстреляли и потопили... Потом уже, до войны грузино-абхазской, исследовали дно и видели, что там стоят монахи - не истлевшие, в облачениях. А десять лет назад, когда во время войны над Новым Афоном был сбит грузинский лётчик, - стали его искать, и на дно опускались подводники. Они тоже видели под водой много колышущихся монашеских ряс... Так что здесь, в этом заливе, находятся мученики новоафонские. И хорошо было бы, - великое дело и благо нам, - если бы нашлись такие спонсоры, чтобы поднять этих мучеников и положить в Ново-Афонском монастыр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...Абхазия, Апсны, «страна души», в прошло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претерпела немало невзгод. Но несмотря на все кровавые потрясения межнациональной розни, несмотря на жестокие гонения за веру, возрождается из пепла республика, восстанавливаются православные святыни. Да и сам народ, оглядываясь на свою многовековую историю, постепенно вновь обращается к Единой Святой Соборной и Апостольской Церкви. И, возможно, недалёк тот день, когда Православие в Абхазии восторжествует в прежней красоте и велич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Александр Юрьевич ЕГОР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07:00Z</dcterms:created>
  <dc:creator>721</dc:creator>
  <dc:description/>
  <dc:language>en-US</dc:language>
  <cp:lastModifiedBy>721</cp:lastModifiedBy>
  <dcterms:modified xsi:type="dcterms:W3CDTF">2003-05-28T08:20:00Z</dcterms:modified>
  <cp:revision>1</cp:revision>
  <dc:subject/>
  <dc:title>Страна души</dc:title>
</cp:coreProperties>
</file>